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PH3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LECTROMAGNETIC THEOR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stablish Gauss theorem for an electric field. Deduce Laplace and Poisson’s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ultipole expansion of electric fields when a charge distribution is present in a volu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:</w:t>
            </w:r>
          </w:p>
          <w:p>
            <w:pPr>
              <w:pStyle w:val="Normal"/>
              <w:jc w:val="both"/>
              <w:rPr/>
            </w:pPr>
            <w:r>
              <w:rPr/>
              <w:t>i. Boundary conditions in Electrostatics.</w:t>
            </w:r>
          </w:p>
          <w:p>
            <w:pPr>
              <w:pStyle w:val="Normal"/>
              <w:jc w:val="both"/>
              <w:rPr/>
            </w:pPr>
            <w:r>
              <w:rPr/>
              <w:t>ii. The Dirac Delta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Deduce an expression for the work done through the electric field at the boundary of interface.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magnetic vector potential. Obtain an expression for magnetic vector potent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magnetic scalar potential and discuss their impor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Magnetic field of a distant Circuit. Obtain an expression for Magnetic field of a distant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an expression for Biot-Savart law and Ampere’s law and discuss their importance in electromagnetis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concept of Gauge transformation also explain Lorentz Gauge and Coulomb Gau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duce Maxwell’s equations of electromagnetic field and discuss their empirical basis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and Prove Poynting’s theore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tain an expression for Faraday’s law of induction in differential form by the concept of time varying magnetic field.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lectromagnetic wave equation in conducting medi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heory of propagation of plane electromagnetic waves in a non-conducting medi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heory of propagation of electromagnetic waves in between two parallel conducting pla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plane electromagnetic wave is incident normally on a plane boundary between two non-conducting media. Specify the boundary conditions and hence derive Fresnel’s formula for the reflected and transmitted intensi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tain an expression for the Lienard-Wiechart Potentials for a moving electron. Hence evaluate the electric and magnetic field intensities for an electron in uniform motion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the time-average radiated power for a half-wave dipole antenna and thereby derive the expression for radiation resis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6:58:00Z</dcterms:created>
  <dc:creator>Ku</dc:creator>
  <dc:description/>
  <cp:keywords/>
  <dc:language>en-US</dc:language>
  <cp:lastModifiedBy>Admin</cp:lastModifiedBy>
  <cp:lastPrinted>2018-03-07T13:05:00Z</cp:lastPrinted>
  <dcterms:modified xsi:type="dcterms:W3CDTF">2018-05-08T09:22:00Z</dcterms:modified>
  <cp:revision>13</cp:revision>
  <dc:subject/>
  <dc:title/>
</cp:coreProperties>
</file>